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</w:rPr>
      </w:pPr>
      <w:r>
        <w:rPr>
          <w:rFonts w:cs="Georgia" w:ascii="Georgia" w:hAnsi="Georgia"/>
        </w:rPr>
        <w:t>Действующая редакция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Информация ЦБ РФ от 09.01.2018 № б/н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Изменения в ОСАГО: новая форма полиса и увеличение "периода охлаждения"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ЦЕНТРАЛЬНЫЙ БАНК РОССИЙСКОЙ ФЕДЕРАЦИИ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ИНФОРМАЦИЯ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от 9 января 2018 года</w:t>
      </w:r>
    </w:p>
    <w:p>
      <w:pPr>
        <w:pStyle w:val="Heading3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Изменения в ОСАГО: новая форма полиса и увеличение "периода охлаждения"</w:t>
      </w:r>
    </w:p>
    <w:p>
      <w:pPr>
        <w:pStyle w:val="Style12"/>
        <w:rPr>
          <w:rFonts w:ascii="Georgia" w:hAnsi="Georgia" w:cs="Georgia"/>
        </w:rPr>
      </w:pPr>
      <w:r>
        <w:rPr>
          <w:rFonts w:cs="Georgia" w:ascii="Georgia" w:hAnsi="Georgia"/>
        </w:rPr>
        <w:t>С 1 января 2018 года вступают в силу изменения, согласно которым "период охлаждения" в страховании вырастет с 5 рабочих до 14 календарных дней. Это значит, что у гражданина отныне будет две недели, чтобы подумать и отказаться от навязанной или ненужной страховки, подав заявление в свою страховую компанию.</w:t>
      </w:r>
    </w:p>
    <w:p>
      <w:pPr>
        <w:pStyle w:val="Style12"/>
        <w:rPr/>
      </w:pPr>
      <w:r>
        <w:rPr>
          <w:rFonts w:cs="Georgia" w:ascii="Georgia" w:hAnsi="Georgia"/>
        </w:rPr>
        <w:t xml:space="preserve">Кроме того, согласн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420383734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Указанию Банка России от 14.11.2016 N 4192-У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, с 1 января 2018 года будет применяться новая форма страхового полиса ОСАГО, как и раньше, единая и для электронного ОСАГО, и для полисов, оформляемых на бумаге.</w:t>
      </w:r>
    </w:p>
    <w:p>
      <w:pPr>
        <w:pStyle w:val="Style12"/>
        <w:rPr/>
      </w:pPr>
      <w:r>
        <w:rPr>
          <w:rFonts w:cs="Georgia" w:ascii="Georgia" w:hAnsi="Georgia"/>
        </w:rPr>
        <w:t>На новом бланке полиса появится QR-код (сначала только на бумажном носителе), с помощью которого можно будет узнать наименование страховщика; серию, номер и дату выдачи страхового полиса; даты начала и окончания периода использования транспортного средства в течение срока действия договора обязательного страхования; марку, модель и идентификационный номер транспортного средства, его государственный регистрационный знак.</w:t>
      </w:r>
    </w:p>
    <w:p>
      <w:pPr>
        <w:pStyle w:val="Style12"/>
        <w:rPr>
          <w:rFonts w:ascii="Georgia" w:hAnsi="Georgia" w:cs="Georgia"/>
        </w:rPr>
      </w:pPr>
      <w:r>
        <w:rPr>
          <w:rFonts w:cs="Georgia" w:ascii="Georgia" w:hAnsi="Georgia"/>
        </w:rPr>
        <w:t>Кроме того, непосредственно в полисе будет отражаться расчет размера страховой премии, а также класс, присвоенный каждому лицу, допущенному к управлению транспортным средством.</w:t>
      </w:r>
    </w:p>
    <w:p>
      <w:pPr>
        <w:pStyle w:val="Style12"/>
        <w:rPr>
          <w:rFonts w:ascii="Georgia" w:hAnsi="Georgia" w:cs="Georgia"/>
        </w:rPr>
      </w:pPr>
      <w:r>
        <w:rPr>
          <w:rFonts w:cs="Georgia" w:ascii="Georgia" w:hAnsi="Georgia"/>
        </w:rPr>
        <w:t>Также на оборотной стороне страхового полиса по желанию клиента могут указываться договоры добровольного страхования, которые заключаются им одновременно с ОСАГО и соответствуют стандартам Банка России.</w:t>
      </w:r>
    </w:p>
    <w:p>
      <w:pPr>
        <w:pStyle w:val="Style12"/>
        <w:rPr>
          <w:rFonts w:ascii="Georgia" w:hAnsi="Georgia" w:cs="Georgia"/>
        </w:rPr>
      </w:pPr>
      <w:r>
        <w:rPr>
          <w:rFonts w:cs="Georgia" w:ascii="Georgia" w:hAnsi="Georgia"/>
        </w:rPr>
        <w:t>Изменения в страховом полисе ОСАГО направлены на повышение качества страховой услуги, в первую очередь для страхователя. Действующая в настоящее время форма полиса может использоваться страховщиками до 1 июля 2018 го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ЮСС «Система Юрист»</w:t>
        <w:br/>
        <w:t>budget.1jur.ru</w:t>
        <w:br/>
        <w:t>Дата копирования: 15.01.20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Docreferences">
    <w:name w:val="doc__references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Msonormal">
    <w:name w:val="msonormal"/>
    <w:basedOn w:val="Normal"/>
    <w:qFormat/>
    <w:pPr>
      <w:spacing w:before="0" w:after="223"/>
      <w:jc w:val="both"/>
    </w:pPr>
    <w:rPr/>
  </w:style>
  <w:style w:type="paragraph" w:styleId="Style12">
    <w:name w:val="Обычный (веб)"/>
    <w:basedOn w:val="Normal"/>
    <w:qFormat/>
    <w:pPr>
      <w:spacing w:before="0" w:after="223"/>
      <w:jc w:val="both"/>
    </w:pPr>
    <w:rPr/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750" w:after="0"/>
      <w:jc w:val="both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20"/>
      <w:szCs w:val="20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42"/>
      <w:szCs w:val="42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35"/>
      <w:szCs w:val="35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9"/>
      <w:szCs w:val="29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7"/>
      <w:szCs w:val="27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7"/>
      <w:szCs w:val="17"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21"/>
      <w:szCs w:val="21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21:35:00Z</dcterms:created>
  <dc:creator>РПН</dc:creator>
  <dc:description/>
  <dc:language>en-US</dc:language>
  <cp:lastModifiedBy>Olga</cp:lastModifiedBy>
  <dcterms:modified xsi:type="dcterms:W3CDTF">2018-01-15T21:35:00Z</dcterms:modified>
  <cp:revision>2</cp:revision>
  <dc:subject/>
  <dc:title/>
</cp:coreProperties>
</file>